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ade!</w:t>
      </w:r>
    </w:p>
    <w:p>
      <w:pPr>
        <w:pStyle w:val="Normal"/>
        <w:rPr/>
      </w:pPr>
      <w:r>
        <w:rPr/>
      </w:r>
    </w:p>
    <w:p>
      <w:pPr>
        <w:pStyle w:val="Normal"/>
        <w:rPr/>
      </w:pPr>
      <w:r>
        <w:rPr/>
        <w:t>Gerne hätte ich weitere homogene Parkettierungsbeispiele in Cabri konstruiert und an dieser Stelle angefügt. Leider ist dieses Vorhaben daran gescheitert, dass ich nicht herausfinden konnte, wie man die Kantenlänge eines Polygons festlegen kann. Unproblematisch war es die Kantenlänge eines fertigen Polygons abzulesen, aber diese Information dann zu nutzen, und ein anderes Polygon mit identischer Kantenlänge zu konstruieren, wollte mir nicht gelingen. Ich bin daran verzweifelt und habe die Seite in meiner Präsentation „unbesetzt“ gelassen. Vielleicht finde ich irgendwann die Lösung und kann sie dann noch füllen...</w:t>
      </w:r>
    </w:p>
    <w:p>
      <w:pPr>
        <w:pStyle w:val="Normal"/>
        <w:rPr/>
      </w:pPr>
      <w:r>
        <w:rPr/>
        <w:t>Bei der Bearbeitung dieser Aufgabe mit Hilfe von DynaGeo-Euklid während des Seminars hatte ich keine Schwierigkeiten das Problem zu lösen. Leider kann ich an dieser Stelle nicht aus dem Kopf, ohne den Arbeitsprozess noch mal wiederholen zu können, eine Konstruktionsbeschreibung liefer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8:47:00Z</dcterms:created>
  <dc:creator>Quincy Magoo</dc:creator>
  <dc:description/>
  <dc:language>en-US</dc:language>
  <cp:lastModifiedBy>Quincy Magoo</cp:lastModifiedBy>
  <dcterms:modified xsi:type="dcterms:W3CDTF">2005-08-08T19:03:00Z</dcterms:modified>
  <cp:revision>6</cp:revision>
  <dc:subject/>
  <dc:title>Schade</dc:title>
</cp:coreProperties>
</file>